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680" cy="41135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411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90"/>
                              <w:gridCol w:w="306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орозов Олег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295 836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ouareg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рактор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-0.2.03.2.3 «Уралец»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31 452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Черногор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323.9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90"/>
                        <w:gridCol w:w="306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8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Морозов Олег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295 836,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uareg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рактор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-0.2.03.2.3 «Уралец»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31 452,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25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Черногор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47:00Z</dcterms:modified>
  <cp:revision>2</cp:revision>
  <dc:subject/>
  <dc:title/>
</cp:coreProperties>
</file>